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许昌市城乡一体化示范区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ascii="黑体;SimHei" w:hAnsi="黑体;SimHei" w:cs="黑体;SimHei" w:eastAsia="黑体;SimHei"/>
          <w:color w:val="000000"/>
          <w:sz w:val="52"/>
          <w:szCs w:val="52"/>
        </w:rPr>
        <w:t>土地收购储备中心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19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一九年五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1866" w:right="521" w:hanging="1866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 许昌市城乡一体化示范区土地收购储备中心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19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left="2166" w:hanging="1555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 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许昌市城乡一体化示范区土地收购储备中心概况</w:t>
      </w:r>
    </w:p>
    <w:p>
      <w:pPr>
        <w:pStyle w:val="Normal"/>
        <w:snapToGrid w:val="false"/>
        <w:spacing w:lineRule="exact" w:line="58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snapToGrid w:val="false"/>
        <w:spacing w:lineRule="exact" w:line="62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许昌市城乡一体化示范区土地收购储备中心包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科室，具体是办公室、综合业务科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-44" w:firstLine="622"/>
        <w:jc w:val="left"/>
        <w:rPr>
          <w:rFonts w:ascii="楷体_GB2312;微软雅黑" w:hAnsi="楷体_GB2312;微软雅黑" w:eastAsia="楷体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土地收购储备、拆迁补偿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1233" w:right="-87" w:hanging="622"/>
        <w:jc w:val="center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二、许昌市城乡一体化示范区土地收购储备中心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许昌市城乡一体化示范区土地收购储备中心部门预算包括：本级预算。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本级。</w:t>
      </w:r>
    </w:p>
    <w:p>
      <w:pPr>
        <w:pStyle w:val="Normal"/>
        <w:widowControl/>
        <w:shd w:fill="FFFFFF" w:val="clear"/>
        <w:spacing w:lineRule="exact" w:line="580"/>
        <w:ind w:firstLine="702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许昌市城乡一体化示范区土地收购储备中心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19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24.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24.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各增加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9.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项目支出增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24.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24.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上年结转结余收入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224.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68.8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30.68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55.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69.3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4.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与上年相比，一般公共预算收支预算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29.1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3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项目预算收入增加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增加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4.4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2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.09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8.5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.8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国土海洋气象等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15.7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6.1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.8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64.94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3.93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/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预算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预算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公务用车运行维护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无此项预算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无此项预算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.9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.3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办公费增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年，我单位未开展绩效管理工作。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许昌市城乡一体化示范区土地收购储备中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单价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，主要是：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预算无专项转移支付项目；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467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left="1544" w:hanging="933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许昌市城乡一体化示范区土地收购储备中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cp:lastPrinted>2019-03-05T16:57:00Z</cp:lastPrinted>
  <dcterms:modified xsi:type="dcterms:W3CDTF">2019-05-04T21:37:00Z</dcterms:modified>
  <cp:revision>4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11.1.0.10495</vt:lpwstr>
  </property>
</Properties>
</file>