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社会事务管理中心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微软雅黑" w:hAnsi="方正小标宋简体;微软雅黑" w:eastAsia="方正小标宋简体;微软雅黑" w:cs="仿宋_GB2312;微软雅黑"/>
          <w:color w:val="000000"/>
          <w:sz w:val="44"/>
          <w:szCs w:val="44"/>
        </w:rPr>
      </w:pPr>
      <w:r>
        <w:rPr>
          <w:rFonts w:eastAsia="方正小标宋简体;微软雅黑" w:cs="仿宋_GB2312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微软雅黑" w:hAnsi="方正小标宋简体;微软雅黑" w:eastAsia="方正小标宋简体;微软雅黑" w:cs="仿宋_GB2312;微软雅黑"/>
          <w:color w:val="000000"/>
          <w:sz w:val="44"/>
          <w:szCs w:val="44"/>
        </w:rPr>
      </w:pPr>
      <w:r>
        <w:rPr>
          <w:rFonts w:eastAsia="方正小标宋简体;微软雅黑" w:cs="仿宋_GB2312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许昌市城乡一体化示范区社会事务管理中心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社会事务管理中心部门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内设办公室、财务科、民政科、教体科、医疗卫生科、残联委员会、宗教委员会、文化旅游科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主要职能：负责辖区内教育、文化、民政、卫生、人口和计划生育、民族宗教、体育、人民武装等社会事业方面的工作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2"/>
        <w:jc w:val="left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部门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许昌市城乡一体化示范区社会事务管理中心部门预算包括：本级预算。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本级。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ind w:firstLine="3686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城乡一体化示范区社会事务管理中心部门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057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057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入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259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36.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支出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259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36.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增加原因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大徐小学项目、尚东小学项目接近完工，项目资金新增额度较大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57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72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上级提前下达专项补助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32.3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57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9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.6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5957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8.4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72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上年相比，一般公共预算收支预算增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927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62.8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补发调标工资，人员有变动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72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0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教育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67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6.7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化体育与传媒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0.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70.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72.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.9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9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95.1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4.8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0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原因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我单位增加公务接待费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pacing w:val="-1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2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务接待，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预计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增加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9.6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人数变动导致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132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40.4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855.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6.5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，我部门未对预算项目开展绩效评价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社会事务管理中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部门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8.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无负责管理的专项转移支付项目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ind w:firstLine="3686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社会事务管理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9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19-05-04T21:37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9999</vt:lpwstr>
  </property>
</Properties>
</file>