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许昌市城乡一体化示范区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农村农业工作办公室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19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微软雅黑"/>
          <w:color w:val="000000"/>
          <w:sz w:val="44"/>
          <w:szCs w:val="44"/>
        </w:rPr>
      </w:pPr>
      <w:r>
        <w:rPr>
          <w:rFonts w:ascii="黑体;SimHei" w:hAnsi="黑体;SimHei" w:cs="方正小标宋简体;微软雅黑" w:eastAsia="黑体;SimHei"/>
          <w:color w:val="000000"/>
          <w:sz w:val="32"/>
          <w:szCs w:val="32"/>
        </w:rPr>
        <w:t>二○一九年五月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;微软雅黑" w:hAnsi="仿宋_GB2312;微软雅黑" w:eastAsia="仿宋_GB2312;微软雅黑" w:cs="仿宋_GB2312;微软雅黑"/>
          <w:color w:val="000000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目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>
          <w:rFonts w:ascii="楷体_GB2312;微软雅黑" w:hAnsi="楷体_GB2312;微软雅黑" w:eastAsia="楷体_GB2312;微软雅黑" w:cs="楷体_GB2312;微软雅黑"/>
          <w:b/>
          <w:b/>
          <w:bCs/>
          <w:color w:val="00000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一部分  概况</w:t>
      </w:r>
      <w:r>
        <w:rPr>
          <w:rFonts w:ascii="仿宋_GB2312;微软雅黑" w:hAnsi="仿宋_GB2312;微软雅黑" w:cs="仿宋_GB2312;微软雅黑" w:eastAsia="仿宋_GB2312;微软雅黑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二部分 许昌市城乡一体化示范区农村农业工作办公室</w:t>
      </w: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2019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：</w:t>
      </w:r>
      <w:r>
        <w:rPr>
          <w:rFonts w:ascii="仿宋_GB2312;微软雅黑" w:hAnsi="仿宋_GB2312;微软雅黑" w:cs="仿宋_GB2312;微软雅黑" w:eastAsia="仿宋_GB2312;微软雅黑"/>
          <w:spacing w:val="-32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许昌市城乡一体化示范区农村农业工作办公室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六、一般公共预算基本支出情况表（按经济分类）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八、政府性基金预算支出情况表</w:t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许昌市城乡一体示范区农村农业工作办公室概况</w:t>
      </w:r>
    </w:p>
    <w:p>
      <w:pPr>
        <w:pStyle w:val="Normal"/>
        <w:snapToGrid w:val="false"/>
        <w:spacing w:lineRule="exact" w:line="580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2"/>
        <w:jc w:val="left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一）机构设置情况</w:t>
      </w:r>
    </w:p>
    <w:p>
      <w:pPr>
        <w:pStyle w:val="Normal"/>
        <w:snapToGrid w:val="false"/>
        <w:spacing w:lineRule="exact" w:line="62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城乡一体示范区农村农业工作办公室内设办公室、财务室、农业科、水利科、农机科五个科室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二）部门职责</w:t>
      </w:r>
    </w:p>
    <w:p>
      <w:pPr>
        <w:pStyle w:val="Normal"/>
        <w:snapToGrid w:val="false"/>
        <w:spacing w:lineRule="exact" w:line="620"/>
        <w:ind w:firstLine="622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为农业工作健康发展提供管理保障。</w:t>
      </w:r>
    </w:p>
    <w:p>
      <w:pPr>
        <w:pStyle w:val="Normal"/>
        <w:snapToGrid w:val="false"/>
        <w:spacing w:lineRule="exact" w:line="620"/>
        <w:ind w:firstLine="622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负责现代农业发展，城乡统筹与涉农事务管理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jc w:val="left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从预算单位构成看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城乡一体示范区农村农业工作办公室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部门预算包括：本级预算。纳入本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编制范围的单位共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个：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1.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城乡一体示范区农村农业工作办公室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本级。</w:t>
      </w:r>
    </w:p>
    <w:p>
      <w:pPr>
        <w:pStyle w:val="Normal"/>
        <w:snapToGrid w:val="false"/>
        <w:spacing w:lineRule="exact" w:line="62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702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  <w:r>
        <w:br w:type="page"/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许昌市城乡一体化示范区农村农业工作办公室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  <w:t>2019</w:t>
      </w: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>
          <w:rFonts w:eastAsia="仿宋_GB2312;微软雅黑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农业农村工作办公室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总计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973.9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支出总计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973.9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与上年预算相比，收、支总计各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838.8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620.75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主要原因：上级专项转移支付收入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农业农村工作办公室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合计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973.9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一般公共预算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315.1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;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政府性基金预算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；国有资本经营预算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.0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；其他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.0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；上年结转结余收入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658.84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农业农村工作办公室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支出合计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973.9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基本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69.1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7.1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项目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904.8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92.90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农业农村工作办公室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收支预算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315.1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政府性基金收支预算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.0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与上年相比，一般公共预算收支预算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80.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33.21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主要原因：增加了美丽乡村建设、结对帮扶工作和农村产权制度改革等项目的收支金额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政府性基金收支增加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.0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.00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%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主要原因：</w:t>
      </w:r>
      <w:r>
        <w:rPr>
          <w:rFonts w:eastAsia="仿宋_GB2312;微软雅黑"/>
          <w:sz w:val="32"/>
          <w:szCs w:val="32"/>
        </w:rPr>
        <w:t>无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Arial" w:hAnsi="Arial" w:cs="Arial" w:eastAsia="仿宋_GB2312;微软雅黑"/>
          <w:color w:val="000000"/>
          <w:sz w:val="32"/>
          <w:szCs w:val="32"/>
        </w:rPr>
        <w:t>许昌市城乡一体化示范区农业农村工作办公室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支出年初预算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315.1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主要用于以下方面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一般公共服务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.2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6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8.4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.67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农林水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06.5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97.27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tabs>
          <w:tab w:val="clear" w:pos="420"/>
          <w:tab w:val="left" w:pos="804" w:leader="none"/>
        </w:tabs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许昌市城乡一体化示范区农业农村工作办公室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基本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69.1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微软雅黑" w:cs="仿宋_GB2312;微软雅黑" w:ascii="仿宋_GB2312;微软雅黑" w:hAnsi="仿宋_GB2312;微软雅黑"/>
          <w:b/>
          <w:color w:val="000000"/>
          <w:kern w:val="0"/>
          <w:sz w:val="32"/>
          <w:szCs w:val="32"/>
        </w:rPr>
        <w:t>65.27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基本工资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6.4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津贴补贴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9.3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奖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.5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绩效工资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1.6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机关事业单位基本养老保险缴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.9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医疗保险缴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.0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其他社会保障缴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5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住房公积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.0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其他工资福利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.9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；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3.90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包括：办公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5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印刷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5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水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3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电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1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邮电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2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差旅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3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维修（护）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3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会议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1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培训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2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公务接待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1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专用材料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5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工会经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2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福利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4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农业农村工作办公室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“三公”经费预算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1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 比上年预算数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.2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70.0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原因是该年度减少公务接待次数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/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一）因公出国（境）费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主要用于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无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预算数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二）公务用车购置及运行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.00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其中：公务车辆购置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主要用于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公务用车运行维护费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主要用于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.12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主要用于交通费用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比上年预算数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2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70.0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该年度减少公务接待次数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其他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许昌市城乡一体化示范区农业农村工作办公室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机关运行经费支出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.9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主要保障机关机构正常运转及正常履职需要的办公费、水电费、物业费、维修费、差旅费等支出，比上年增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47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3.7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增加了印刷费、邮电费和差旅费等项目的收支预算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政府采购预算安排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政府采购货物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年，我部门未对预算项目开展绩效评价。 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期末，许昌市城乡一体化示范区农业农村工作办公室固定资产总额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2.47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共有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执法执勤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单价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通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（套），单位价值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专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（套）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，本单位负责管理的专项转移支付项目共有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项。主要是：农业生产支持补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9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农村综合改革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65.8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FF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我部门按照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580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七、机关运行经费：是指为保障行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公务用车运行维护费以及其他费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附件：许昌市城乡一体化示范区农业农村工作办公室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xbany</cp:lastModifiedBy>
  <cp:lastPrinted>2019-03-05T16:57:00Z</cp:lastPrinted>
  <dcterms:modified xsi:type="dcterms:W3CDTF">2019-05-04T21:37:00Z</dcterms:modified>
  <cp:revision>6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57340E6DBC49968DD91BB01043B054</vt:lpwstr>
  </property>
  <property fmtid="{D5CDD505-2E9C-101B-9397-08002B2CF9AE}" pid="3" name="KSOProductBuildVer">
    <vt:lpwstr>2052-11.1.0.10495</vt:lpwstr>
  </property>
</Properties>
</file>