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许昌市城乡一体化示范区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招商融资促进局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许昌市城乡一体化示范区招商融资促进局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招商融资促进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招商融资促进局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概况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招商融资促进局单位预算包括两个个科室，具体是招商局综合办公室、对外开放办公室。</w:t>
      </w:r>
    </w:p>
    <w:p>
      <w:pPr>
        <w:pStyle w:val="Normal"/>
        <w:spacing w:lineRule="exact" w:line="560"/>
        <w:ind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协调局内各科室工作衔接，负责综合办相关资料档案管理及信息汇总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负责上传下达，保障招商局日常工作运转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负责对外宣传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负责财务工作及人事管理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负责工会、妇联等群团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办公室、监察室及示范区党政办、监察室等上级主管部门，负责招商局督查、考核及日常工作联系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农产品市场体系建设办公室、市场秩序科、市场运行与企业服务科、市场体系建设科、流通业发展科等，负责对内贸易管理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服务贸易和资金管理科，负责服务外包与资金管理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示范区机关党委，负责招商局党务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完成领导交办的其它事项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部门职责</w:t>
      </w:r>
    </w:p>
    <w:p>
      <w:pPr>
        <w:pStyle w:val="Normal"/>
        <w:spacing w:lineRule="exact" w:line="560"/>
        <w:ind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对外投资和经济合作科，负责辖区内省外资金引进、统计、上报及相关业务开展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外商投资促进科，负责辖区内外商投资统计、上报及相关业务开展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电子商务办公室，负责辖区内电子商务产业发展和服务体系建设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负责招商局年度计划制定、工作方案等文案撰写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对外开放办，负责招商引资项目统计上报及相关业务开展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对外贸易管理科，负责辖区内企业进出口贸易的服务、统计、上报及相关业务工作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对口市商务局贸促会，负责对接辖区内企业国际市场开拓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完成领导交办的其它事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招商融资促进局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预算包括：本级预算。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招商融资促进局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本级。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城乡一体化示范区招商融资促进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部门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总计</w:t>
      </w:r>
      <w:r>
        <w:rPr>
          <w:rFonts w:eastAsia="仿宋" w:cs="仿宋" w:ascii="仿宋" w:hAnsi="仿宋"/>
          <w:color w:val="000000"/>
          <w:sz w:val="32"/>
          <w:szCs w:val="32"/>
        </w:rPr>
        <w:t>254.59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</w:rPr>
        <w:t>254.59</w:t>
      </w:r>
      <w:r>
        <w:rPr>
          <w:rFonts w:ascii="仿宋" w:hAnsi="仿宋" w:cs="仿宋" w:eastAsia="仿宋"/>
          <w:color w:val="000000"/>
          <w:sz w:val="32"/>
          <w:szCs w:val="32"/>
        </w:rPr>
        <w:t>万元，与上年预算相比，收、支总计减少</w:t>
      </w:r>
      <w:r>
        <w:rPr>
          <w:rFonts w:eastAsia="仿宋" w:cs="仿宋" w:ascii="仿宋" w:hAnsi="仿宋"/>
          <w:color w:val="000000"/>
          <w:sz w:val="32"/>
          <w:szCs w:val="32"/>
        </w:rPr>
        <w:t>21.1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8.27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主要原因： 压缩预算经费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</w:rPr>
        <w:t>254.5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</w:rPr>
        <w:t>254.5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；上年结转结余收入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</w:rPr>
        <w:t>254.5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</w:rPr>
        <w:t>74.59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29.30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</w:rPr>
        <w:t>180.0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70.70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</w:rPr>
        <w:t>254.59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。与上年相比，一般公共预算收支预算减少</w:t>
      </w:r>
      <w:r>
        <w:rPr>
          <w:rFonts w:eastAsia="仿宋" w:cs="仿宋" w:ascii="仿宋" w:hAnsi="仿宋"/>
          <w:color w:val="000000"/>
          <w:sz w:val="32"/>
          <w:szCs w:val="32"/>
        </w:rPr>
        <w:t>21.1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8.27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压缩预算经费；政府性基金收支增加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0.00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无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</w:rPr>
        <w:t>254.59</w:t>
      </w:r>
      <w:r>
        <w:rPr>
          <w:rFonts w:ascii="仿宋" w:hAnsi="仿宋" w:cs="仿宋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240.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4.32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.0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34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城乡社会事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4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.35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4.5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66.0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基本工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.2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津贴补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6.5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奖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3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机关事业单位基本养老保险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.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医疗保险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2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公务员医疗补助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2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其他社会保障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住房公积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5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其他工资福利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.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8.54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包括：办公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8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会议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3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培训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工会经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福利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4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其他交通费用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0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招商融资促进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7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3.0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减少公务接待次数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z w:val="32"/>
          <w:szCs w:val="32"/>
        </w:rPr>
        <w:t>5.0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考察项目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预算数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增加考察项目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0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用于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3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接待来许洽谈招商项目客商，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7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3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减少公务接待次数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招商融资促进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.5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4.15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办公经费预算增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，我部门未对预算项目开展绩效评价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招商融资促进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.4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ind w:firstLine="3686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招商融资促进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19-05-04T21:38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