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城市管理综合执法支队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  许昌市城乡一体化示范区城市管理综合执法支队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城市管理综合执法支队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500"/>
        <w:ind w:firstLine="622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许昌市城乡一体化示范区城市管理综合执法支队内设</w:t>
      </w:r>
      <w:r>
        <w:rPr>
          <w:rFonts w:eastAsia="黑体;SimHei" w:cs="黑体;SimHei" w:ascii="黑体;SimHei" w:hAnsi="黑体;SimHei"/>
          <w:sz w:val="36"/>
          <w:szCs w:val="36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个职能科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职能科室名称：综合办公室、督查考核办公室、财务室、合执法大队、城建规划执法大队、环境卫生管理办公室、农村生活垃圾治理办公室、市政园林办公室、建筑垃圾管理办公室、数字化城市管理中心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综合办公室：负责公文处理工作，具体包括文件收发、签审、存档；负责会务工作，具体包括会议会务通知、组织、安排和会议记录；负责文字材料工作，具体包括撰写、审核、把关和报送；负责信息宣传工作，具体包括示范区官网、微信公众号、市局官网等各类宣传媒体信息编写报送等工作；负责党建、工会日常工作，具体包括党建有关学习、活动的组织谋划实施、工会活动的组织开展等；负责后勤管理工作，具体包括日常办公用品、电脑耗材的申报、领取、购置、报修，办公区及单位固定资产的统计管理使用，车辆日常管理使用；负责人员考勤，具体包括监督落实签到制度、请销假制度等考勤制度；负责行政服务大厅审批，“放管服”改革，纪检、信访、安全生产等综合性工作；负责协调对接市城管局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督查考核办公室：牵头负责对各物业公司监管考核，具体包括整理汇总各业务部门日常督查，组织周考核、月测评等工作，每周通报相关业务科室对物业公司下发日常督查情况；负责对各业务部门督查考核，根据单位中心工作、重点工作和日常工作，制定督导督查工作实施方案，对各部门工作落实情况、纪律卫生情况等进行动态监管考核，并进行通报；负责协调对接市城管局督查考核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财务室：负责财务及人事工作，具体包括财务会计、预算评审、人事管理、工资保险、福利待遇等工作；单位预算会计工作，财务报表报送，财务预决算编制；记账凭证编制，账薄登记及财务专用票据保管；经费用款计划编制，反映经费预算执行情况；日常款项的划拨和零星费用的报销工作，保证各项资金的安全使用；财务档案的归档、整理、保存工作；单位人员人事、保险等手续办理，工资、福利发放，人事档案保管工作；业务涉及财政预算、财政评审、招投标的前期工作等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综合执法大队：负责辖区市容市貌、环境卫生、园林绿化、市政设施等城市管理综合执法巡查检查工作，具体包括城区内店外经营、占道经营、流动摊贩、乱堆乱放、乱扯乱挂等日常巡查监管；违反《许昌市市容管理条例》等有关法律法规行为的监督查处，未经许可私自毁绿占绿、未经许可私自破路施工等行为的监督查处；负责指导、配合属地镇办做好辖区城市管理综合执法工作；负责协调对接市城市管理执法支队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城建规划执法大队：负责辖区私搭乱建的巡查监管；负责私搭乱建相关数字案件处置工作；负责指导、配合属地镇办做好辖区私搭乱建巡查整治工作；负责协调对接市制止私搭乱建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环境卫生管理办公室：负责城区道路日常保洁工作，具体包括调研、迎检、视察等重大活动环境卫生保障工作，对物业公司进行日常监督巡查，监管道路环境卫生情况、保洁人员及环卫车辆的调配使用管理情况；负责环卫基础设施管理维护和项目实施，具体包括公厕、垃圾中转站的日常管理，环卫设施养护，环卫基础设施项目谋划、推进和监管实施；负责协调对接市环境卫生管理处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农村生活垃圾治理办公室：负责农村环境卫生日常管理，具体包括农村乡道、村道日常保洁、垃圾清运处理等工作；负责对农村环卫服务外包物业公司管理，进行日常监督管理；负责生活垃圾分类工作，具体包括生活垃圾分类试点工作推进，对自主实施垃圾分类管理的社区实施行业指导和监管，对垃圾分类服务外包物业公司进行日常监督管理；负责垃圾处理费的征收等；负责协调对接市环境卫生管理处生活垃圾分类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市政园林办公室：负责辖区园林绿化管护工作，具体包括园林绿化养护计划制定，辖区内绿化带、分车带、绿化游园等园林绿化日常巡查，缺株断档、枯死坏死现象及时发现、及时修复、及时补栽，对物业公司实施日常监督检查；负责辖区道路市政设施管护工作，具体包括市政设施养护计划制定，辖区内路面、道牙、步砖、井盖、消防栓、管网、路灯等市政交通基础设施日常巡查，破损缺失现象及时发现及时修复，对物业公司实施日常监督检查；负责辖区河湖水系、广场游园日常管理，具体包括河湖水系广场游园内环境卫生、园林绿化、市政设施等日常管理维护，对物业公司实施日常监督检查；负责协调对接市城管局园林科、市园林绿化管理处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建筑垃圾管理办公室：负责新开工地项目建筑垃圾处置费征收手续的办理；负责督促施工工地落实路口硬化、配备冲洗设施等；负责对辖区建筑垃圾运输日常巡查，具体审查车辆《准运证》、车辆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GPS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安装情况，对未经审批运输、不按规定路线规定地点运输倾倒等行为下发停工整改通知书；负责协调对接市建筑垃圾管理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数字化城市管理中心：负责数字化城市管理日常工作，具体包括数管案件的接收、派遣、提交，案件延时、回退审核上报，上下级平台间的协调对接、信息反馈，下发督办通知、督促责任单位（部门）落实，并对责任单位（部门）监督考评，监督责任单位（部门）平台运行及案件落实情况；负责数字城管有关项目谋划、推进和实施，推动数字城管向智能化、智慧化发展；负责协调对接市数字化城市管理中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许昌市城乡一体化示范区城市管理综合执法支队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城市管理综合执法支队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预算包括：本级预算。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城市管理综合执法支队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本级。</w:t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城乡一体化示范区城市管理综合执法支队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,684.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,684.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540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0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单位相关业务进行市场化运营，费用成本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684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684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政府性基金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684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96.0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8.46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288.1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1.54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684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增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,539.9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09.3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单位相关业务进行市场化运营，费用成本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我单位无政府性基金收入支出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,684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.2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0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7.8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.2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城乡社区支出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,625.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8.74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96.0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378.02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包括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18.05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邮电费、会议费、培训费、公务接待费、工会经费、福利费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6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6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单位人员工资待遇参公，有公务接待费用，但未使用（事业单位不存在公务接待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0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。</w:t>
      </w:r>
    </w:p>
    <w:p>
      <w:pPr>
        <w:pStyle w:val="Normal"/>
        <w:widowControl/>
        <w:spacing w:lineRule="exact" w:line="580"/>
        <w:ind w:firstLine="618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1.65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务接待，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6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单位人员工资待遇参公，有公务接待费用，但未使用（事业单位不存在公务接待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8.0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.8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0.5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单位负责区域、业务增加，业务量增加，相对应的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办公费、水电费、物业费、维修费、差旅费等支出较上年来说增加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,791.8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1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,577.8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绩效管理工作开展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我单位未开展绩效评估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项目绩效自评结果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我单位未开展项目绩效自评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城市管理综合执法支队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49.1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9.6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他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highlight w:val="lightGray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19-05-04T21:35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