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中原电气谷管理委员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一九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ind w:left="1711" w:hanging="1711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 许昌中原电气谷管理委员会部门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中原电气谷管理委员会部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中原电气谷管理委员会部门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widowControl/>
        <w:ind w:firstLine="622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许昌中原电气谷管理委员会机关，共有科室三个，分别是综合科、经济运行科、企业服务科。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有二级预算单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，三级预算单位</w:t>
      </w: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个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隶属示范区管委会，规格相当于正处级，经费实行财政全额拨款。主要职责任务是：做好辖区内企业服务工作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jc w:val="left"/>
        <w:rPr/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许昌中原电气谷管理委员会部门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许昌中原电气谷管理委员会部门预算包括：本级预算。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中原电气谷管理委员会本级。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许昌中原电气谷管理委员会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各减少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3.2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8.99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：本年</w:t>
      </w:r>
      <w:r>
        <w:rPr>
          <w:rFonts w:eastAsia="仿宋_GB2312;微软雅黑"/>
          <w:sz w:val="32"/>
          <w:szCs w:val="32"/>
        </w:rPr>
        <w:t>驻村补助未列入预算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/>
          <w:b/>
          <w:bCs/>
          <w:sz w:val="32"/>
          <w:szCs w:val="32"/>
        </w:rPr>
        <w:t>14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/>
          <w:b/>
          <w:bCs/>
          <w:sz w:val="32"/>
          <w:szCs w:val="32"/>
        </w:rPr>
        <w:t>14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/>
          <w:b/>
          <w:bCs/>
          <w:sz w:val="32"/>
          <w:szCs w:val="32"/>
        </w:rPr>
        <w:t>14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4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4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与上年预算相比，一般公共预算收支预算减少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3.2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8.99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：本年</w:t>
      </w:r>
      <w:r>
        <w:rPr>
          <w:rFonts w:eastAsia="仿宋_GB2312;微软雅黑"/>
          <w:sz w:val="32"/>
          <w:szCs w:val="32"/>
        </w:rPr>
        <w:t>驻村补助未列入预算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4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一般公共服务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.4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7.8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.6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资源勘探信息等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23.6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7.08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41.9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133.37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8.62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劳务费、委托业务费、福利费、公务用车运行维护费、其他商品和服务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位存在未参加公车改革的车辆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因公出国（境）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1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公务用车购置支出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车辆运行维护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位存在未参加公车改革的车辆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无公务接待活动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snapToGrid w:val="false"/>
        <w:spacing w:lineRule="auto" w:line="360"/>
        <w:ind w:firstLine="622"/>
        <w:rPr>
          <w:rFonts w:eastAsia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不变，主要原因是：我单位性质为事业单位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，我部门未对预算项目开展绩效评价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部门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74.7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7.9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他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ind w:firstLine="3686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kern w:val="0"/>
          <w:sz w:val="32"/>
          <w:szCs w:val="32"/>
        </w:rPr>
        <w:t>许昌中原电气谷管理委员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dcterms:modified xsi:type="dcterms:W3CDTF">2019-05-04T21:40:00Z</dcterms:modified>
  <cp:revision>6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9.1.0.4337</vt:lpwstr>
  </property>
</Properties>
</file>