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许昌市城乡一体化示范区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城市管理综合执法支队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20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方正小标宋简体;微软雅黑" w:eastAsia="黑体;SimHei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微软雅黑" w:hAnsi="仿宋_GB2312;微软雅黑" w:eastAsia="仿宋_GB2312;微软雅黑" w:cs="仿宋_GB2312;微软雅黑"/>
          <w:color w:val="000000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目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楷体_GB2312;微软雅黑" w:hAnsi="楷体_GB2312;微软雅黑" w:eastAsia="楷体_GB2312;微软雅黑" w:cs="楷体_GB2312;微软雅黑"/>
          <w:b/>
          <w:b/>
          <w:bCs/>
          <w:color w:val="0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一部分  概况</w:t>
      </w:r>
      <w:r>
        <w:rPr>
          <w:rFonts w:ascii="仿宋_GB2312;微软雅黑" w:hAnsi="仿宋_GB2312;微软雅黑" w:cs="仿宋_GB2312;微软雅黑" w:eastAsia="仿宋_GB2312;微软雅黑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 许昌市城乡一体化示范区城市管理综合执法支队</w:t>
      </w: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20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spacing w:val="-32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许昌市城乡一体化示范区城市管理综合执法支队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六、一般公共预算基本支出情况表（按经济分类）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九、部门（单位）整体绩效目标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十、项目（政策）绩效目标表</w:t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许昌市城乡一体化示范区城市管理综合执法支队概况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机构设置情况</w:t>
      </w:r>
    </w:p>
    <w:p>
      <w:pPr>
        <w:pStyle w:val="Normal"/>
        <w:snapToGrid w:val="false"/>
        <w:spacing w:lineRule="exact" w:line="500"/>
        <w:ind w:firstLine="622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许昌市城乡一体化示范区城市管理综合执法支队内设</w:t>
      </w:r>
      <w:r>
        <w:rPr>
          <w:rFonts w:eastAsia="黑体;SimHei" w:cs="黑体;SimHei" w:ascii="黑体;SimHei" w:hAnsi="黑体;SimHei"/>
          <w:sz w:val="36"/>
          <w:szCs w:val="36"/>
        </w:rPr>
        <w:t>1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个职能科室。</w:t>
      </w:r>
    </w:p>
    <w:p>
      <w:pPr>
        <w:pStyle w:val="Normal"/>
        <w:snapToGrid w:val="false"/>
        <w:spacing w:lineRule="exact" w:line="50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职能科室名称：综合办公室、督查考核办公室、财务室、合执法大队、城建规划执法大队、环境卫生管理办公室、农村生活垃圾治理办公室、市政园林办公室、建筑垃圾管理办公室、数字化城市管理中心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部门职责</w:t>
      </w:r>
    </w:p>
    <w:p>
      <w:pPr>
        <w:pStyle w:val="Normal"/>
        <w:snapToGrid w:val="false"/>
        <w:spacing w:lineRule="exact" w:line="500"/>
        <w:ind w:firstLine="622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综合办公室：负责公文处理工作，具体包括文件收发、签审、存档；负责会务工作，具体包括会议会务通知、组织、安排和会议记录；负责文字材料工作，具体包括撰写、审核、把关和报送；负责信息宣传工作，具体包括示范区官网、微信公众号、市局官网等各类宣传媒体信息编写报送等工作；负责党建、工会日常工作，具体包括党建有关学习、活动的组织谋划实施、工会活动的组织开展等；负责后勤管理工作，具体包括日常办公用品、电脑耗材的申报、领取、购置、报修，办公区及单位固定资产的统计管理使用，车辆日常管理使用；负责人员考勤，具体包括监督落实签到制度、请销假制度等考勤制度；负责行政服务大厅审批，“放管服”改革，纪检、信访、安全生产等综合性工作；负责协调对接市城管局办公室。</w:t>
      </w:r>
    </w:p>
    <w:p>
      <w:pPr>
        <w:pStyle w:val="Normal"/>
        <w:snapToGrid w:val="false"/>
        <w:spacing w:lineRule="exact" w:line="500"/>
        <w:ind w:firstLine="622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督查考核办公室：牵头负责对各物业公司监管考核，具体包括整理汇总各业务部门日常督查，组织周考核、月测评等工作，每周通报相关业务科室对物业公司下发日常督查情况；负责对各业务部门督查考核，根据单位中心工作、重点工作和日常工作，制定督导督查工作实施方案，对各部门工作落实情况、纪律卫生情况等进行动态监管考核，并进行通报；负责协调对接市城管局督查考核办公室。</w:t>
      </w:r>
    </w:p>
    <w:p>
      <w:pPr>
        <w:pStyle w:val="Normal"/>
        <w:snapToGrid w:val="false"/>
        <w:spacing w:lineRule="exact" w:line="500"/>
        <w:ind w:firstLine="622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财务室：负责财务及人事工作，具体包括财务会计、预算评审、人事管理、工资保险、福利待遇等工作；单位预算会计工作，财务报表报送，财务预决算编制；记账凭证编制，账薄登记及财务专用票据保管；经费用款计划编制，反映经费预算执行情况；日常款项的划拨和零星费用的报销工作，保证各项资金的安全使用；财务档案的归档、整理、保存工作；单位人员人事、保险等手续办理，工资、福利发放，人事档案保管工作；业务涉及财政预算、财政评审、招投标的前期工作等。</w:t>
      </w:r>
    </w:p>
    <w:p>
      <w:pPr>
        <w:pStyle w:val="Normal"/>
        <w:snapToGrid w:val="false"/>
        <w:spacing w:lineRule="exact" w:line="500"/>
        <w:ind w:firstLine="622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综合执法大队：负责辖区市容市貌、环境卫生、园林绿化、市政设施等城市管理综合执法巡查检查工作，具体包括城区内店外经营、占道经营、流动摊贩、乱堆乱放、乱扯乱挂等日常巡查监管；违反《许昌市市容管理条例》等有关法律法规行为的监督查处，未经许可私自毁绿占绿、未经许可私自破路施工等行为的监督查处；负责指导、配合属地镇办做好辖区城市管理综合执法工作；负责协调对接市城市管理执法支队。</w:t>
      </w:r>
    </w:p>
    <w:p>
      <w:pPr>
        <w:pStyle w:val="Normal"/>
        <w:snapToGrid w:val="false"/>
        <w:spacing w:lineRule="exact" w:line="500"/>
        <w:ind w:firstLine="622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城建规划执法大队：负责辖区私搭乱建的巡查监管；负责私搭乱建相关数字案件处置工作；负责指导、配合属地镇办做好辖区私搭乱建巡查整治工作；负责协调对接市制止私搭乱建办公室。</w:t>
      </w:r>
    </w:p>
    <w:p>
      <w:pPr>
        <w:pStyle w:val="Normal"/>
        <w:snapToGrid w:val="false"/>
        <w:spacing w:lineRule="exact" w:line="500"/>
        <w:ind w:firstLine="622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环境卫生管理办公室：负责城区道路日常保洁工作，具体包括调研、迎检、视察等重大活动环境卫生保障工作，对物业公司进行日常监督巡查，监管道路环境卫生情况、保洁人员及环卫车辆的调配使用管理情况；负责环卫基础设施管理维护和项目实施，具体包括公厕、垃圾中转站的日常管理，环卫设施养护，环卫基础设施项目谋划、推进和监管实施；负责协调对接市环境卫生管理处。</w:t>
      </w:r>
    </w:p>
    <w:p>
      <w:pPr>
        <w:pStyle w:val="Normal"/>
        <w:snapToGrid w:val="false"/>
        <w:spacing w:lineRule="exact" w:line="500"/>
        <w:ind w:firstLine="622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农村生活垃圾治理办公室：负责农村环境卫生日常管理，具体包括农村乡道、村道日常保洁、垃圾清运处理等工作；负责对农村环卫服务外包物业公司管理，进行日常监督管理；负责生活垃圾分类工作，具体包括生活垃圾分类试点工作推进，对自主实施垃圾分类管理的社区实施行业指导和监管，对垃圾分类服务外包物业公司进行日常监督管理；负责垃圾处理费的征收等；负责协调对接市环境卫生管理处生活垃圾分类办公室。</w:t>
      </w:r>
    </w:p>
    <w:p>
      <w:pPr>
        <w:pStyle w:val="Normal"/>
        <w:snapToGrid w:val="false"/>
        <w:spacing w:lineRule="exact" w:line="500"/>
        <w:ind w:firstLine="622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市政园林办公室：负责辖区园林绿化管护工作，具体包括园林绿化养护计划制定，辖区内绿化带、分车带、绿化游园等园林绿化日常巡查，缺株断档、枯死坏死现象及时发现、及时修复、及时补栽，对物业公司实施日常监督检查；负责辖区道路市政设施管护工作，具体包括市政设施养护计划制定，辖区内路面、道牙、步砖、井盖、消防栓、管网、路灯等市政交通基础设施日常巡查，破损缺失现象及时发现及时修复，对物业公司实施日常监督检查；负责辖区河湖水系、广场游园日常管理，具体包括河湖水系广场游园内环境卫生、园林绿化、市政设施等日常管理维护，对物业公司实施日常监督检查；负责协调对接市城管局园林科、市园林绿化管理处。</w:t>
      </w:r>
    </w:p>
    <w:p>
      <w:pPr>
        <w:pStyle w:val="Normal"/>
        <w:snapToGrid w:val="false"/>
        <w:spacing w:lineRule="exact" w:line="500"/>
        <w:ind w:firstLine="622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建筑垃圾管理办公室：负责新开工地项目建筑垃圾处置费征收手续的办理；负责督促施工工地落实路口硬化、配备冲洗设施等；负责对辖区建筑垃圾运输日常巡查，具体审查车辆《准运证》、车辆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GPS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安装情况，对未经审批运输、不按规定路线规定地点运输倾倒等行为下发停工整改通知书；负责协调对接市建筑垃圾管理办公室。</w:t>
      </w:r>
    </w:p>
    <w:p>
      <w:pPr>
        <w:pStyle w:val="Normal"/>
        <w:snapToGrid w:val="false"/>
        <w:spacing w:lineRule="exact" w:line="500"/>
        <w:ind w:firstLine="622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数字化城市管理中心：负责数字化城市管理日常工作，具体包括数管案件的接收、派遣、提交，案件延时、回退审核上报，上下级平台间的协调对接、信息反馈，下发督办通知、督促责任单位（部门）落实，并对责任单位（部门）监督考评，监督责任单位（部门）平台运行及案件落实情况；负责数字城管有关项目谋划、推进和实施，推动数字城管向智能化、智慧化发展；负责协调对接市数字化城市管理中心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许昌市城乡一体化示范区城市管理综合执法支队预算单位构成</w:t>
      </w:r>
    </w:p>
    <w:p>
      <w:pPr>
        <w:pStyle w:val="Normal"/>
        <w:widowControl/>
        <w:ind w:firstLine="622"/>
        <w:jc w:val="left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预算单位构成看，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许昌市城乡一体化示范区城市管理综合执法支队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纳入本部门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度部门预算编制范围的单位共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个，具体如下：</w:t>
      </w:r>
    </w:p>
    <w:p>
      <w:pPr>
        <w:pStyle w:val="Normal"/>
        <w:widowControl/>
        <w:ind w:firstLine="622"/>
        <w:jc w:val="left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许昌市城乡一体化示范区城市管理综合执法支队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本级预算。</w:t>
      </w:r>
    </w:p>
    <w:p>
      <w:pPr>
        <w:pStyle w:val="Normal"/>
        <w:widowControl/>
        <w:ind w:firstLine="622"/>
        <w:jc w:val="left"/>
        <w:rPr>
          <w:rFonts w:ascii="仿宋_GB2312;微软雅黑" w:hAnsi="仿宋_GB2312;微软雅黑" w:eastAsia="仿宋_GB2312;微软雅黑" w:cs="仿宋"/>
          <w:kern w:val="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sz w:val="36"/>
          <w:szCs w:val="36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第二部分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许昌市城乡一体化示范区城市管理综合执法支队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sz w:val="36"/>
          <w:szCs w:val="36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年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702"/>
        <w:outlineLvl w:val="0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eastAsia="仿宋_GB2312;微软雅黑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城市管理综合执法支队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总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4,465.0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支出总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4,465.0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与上年预算相比，收、支总计各减少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219.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4.68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主要原因：压缩了城市管理市场化运行项目经费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城市管理综合执法支队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合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4,465.0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一般公共预算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4,465.0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;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政府性基金预算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；国有资本经营预算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.0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；其他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.0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城市管理综合执法支队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支出合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4,465.0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基本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437.7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9.8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项目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4,027.3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90.20%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城市管理综合执法支队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收支预算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4,465.0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政府性基金收支预算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.0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与上年相比，一般公共预算收支预算减少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219.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4.68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主要原因：压缩了城市管理市场化运行项目经费；政府性基金收支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主要原因：我单位没有政府性基金收支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城市管理综合执法支队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支出年初预算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4,465.0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主要用于以下方面：一般公共服务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4.9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.11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社会保障和就业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8.2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.63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卫生健康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.3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.45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城乡社区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4,411.4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98.8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  <w:highlight w:val="yellow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城市管理综合执法支队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基本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37.7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32"/>
          <w:szCs w:val="32"/>
        </w:rPr>
        <w:t>418.85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18.85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包括：办公费、会议费、培训费、公务接待费、工会经费、福利费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没有使用政府性基金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八、国有资本经营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highlight w:val="yellow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许昌市城乡一体化示范区城市管理综合执法支队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国有资金经营预算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城市管理综合执法支队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“三公”经费预算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.7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 比上年预算数增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.03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原因是贯彻中央八项规定精神，公务接待支出基本持平，未出现显著增加（资金未使用，事业单位不存在公务接待）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一）因公出国（境）费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预算数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原因为无因公出国（境）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二）公务用车购置及运行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.0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其中：公务车辆购置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公务用车运行维护费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原因为无公务用车购置及运行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/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1.7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用于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公务人员的接待，比上年预算数增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.03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贯彻中央八项规定精神，公务接待支出基本持平，未出现显著增加（资金未使用，事业单位不存在公务接待）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其他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城市管理综合执法支队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机关运行经费支出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8.8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主要保障机关机构正常运转及正常履职需要的办公费、水电费、物业费、维修费、差旅费等支出，比上年增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8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.43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办公业务增长，导致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关机构正常运转及正常履职需要的办公费、水电费、物业费、维修费、差旅费等支出增加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政府采购预算安排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政府采购货物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2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三）绩效目标设置情况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年预算项目均按要求编制了绩效目标，从项目产出、项目效益、满意度等方面设置了绩效指标，综合反映项目预期完成的数量、实效、质量，预期达到的社会经济效益、可持续影响以及服务对象满意度等情况。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期末，许昌市城乡一体化示范区城市管理综合执法支队固定资产总额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65.5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07.0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共有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执法执勤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其他用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单价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通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，单位价值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专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部门负责管理的专项转移支付项目共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，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snapToGrid w:val="false"/>
        <w:spacing w:lineRule="exact" w:line="580"/>
        <w:ind w:firstLine="622"/>
        <w:jc w:val="left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我部门按照预算公开要求，将所属预算单位全部纳入预算公开范围。</w:t>
      </w:r>
      <w:r>
        <w:br w:type="page"/>
      </w:r>
    </w:p>
    <w:p>
      <w:pPr>
        <w:pStyle w:val="Normal"/>
        <w:snapToGrid w:val="false"/>
        <w:spacing w:lineRule="exact" w:line="580"/>
        <w:ind w:firstLine="622"/>
        <w:jc w:val="left"/>
        <w:rPr/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  <w:t xml:space="preserve">                     </w:t>
      </w: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七、机关运行经费：是指为保障行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公务用车运行维护费以及其他费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：许昌市城乡一体化示范区城市管理综合执法支队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xbany</cp:lastModifiedBy>
  <cp:lastPrinted>2019-03-05T16:57:00Z</cp:lastPrinted>
  <dcterms:modified xsi:type="dcterms:W3CDTF">2020-06-21T21:55:00Z</dcterms:modified>
  <cp:revision>4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F0B94D22046C893B7F713BBE7E52F</vt:lpwstr>
  </property>
  <property fmtid="{D5CDD505-2E9C-101B-9397-08002B2CF9AE}" pid="3" name="KSOProductBuildVer">
    <vt:lpwstr>2052-11.1.0.10495</vt:lpwstr>
  </property>
</Properties>
</file>