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许昌市城乡一体化示范区发展改革局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20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44"/>
          <w:szCs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 许昌市城乡一体化示范区发展改革局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20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许昌市城乡一体化示范区发展改革局部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九、部门（单位）整体绩效目标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十、项目（政策）绩效目标表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许昌市城乡一体化示范区发展改革局部门概况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机构设置情况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发展改革局包括局机关共有科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个，分别是项目办、产业科、统计科、安全生产办公室、食安办。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 xml:space="preserve">   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firstLine="622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职责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44" w:firstLine="622"/>
        <w:jc w:val="left"/>
        <w:rPr>
          <w:rFonts w:ascii="楷体_GB2312;微软雅黑" w:hAnsi="楷体_GB2312;微软雅黑" w:eastAsia="楷体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color w:val="000000"/>
          <w:sz w:val="32"/>
          <w:szCs w:val="32"/>
        </w:rPr>
        <w:t>本单位现有工作人员</w:t>
      </w:r>
      <w:r>
        <w:rPr>
          <w:rFonts w:eastAsia="楷体_GB2312;微软雅黑" w:cs="仿宋_GB2312;微软雅黑" w:ascii="楷体_GB2312;微软雅黑" w:hAnsi="楷体_GB2312;微软雅黑"/>
          <w:color w:val="000000"/>
          <w:sz w:val="32"/>
          <w:szCs w:val="32"/>
        </w:rPr>
        <w:t>19</w:t>
      </w:r>
      <w:r>
        <w:rPr>
          <w:rFonts w:ascii="楷体_GB2312;微软雅黑" w:hAnsi="楷体_GB2312;微软雅黑" w:cs="仿宋_GB2312;微软雅黑" w:eastAsia="楷体_GB2312;微软雅黑"/>
          <w:color w:val="000000"/>
          <w:sz w:val="32"/>
          <w:szCs w:val="32"/>
        </w:rPr>
        <w:t>人，负责拟定并组织实施国民经济和社会发展战略规划和年度计划，协调解决经济运行中的重大问题；负责重大项目建设综合管理，协调指导产业集聚区、商务中心区发展；负责投资项目审批、核准、审核、备案工作；负责国民经济指标核算和统计分析，定期发布统计信息；负责产业转型攻坚升级及产业政策研究工作；负责创新创业基地规划建设；负责统筹协调经济社会发展考评工作；负责安全生产办公室工作；负责党工委、管委会交办的其他临时性任务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44" w:firstLine="622"/>
        <w:jc w:val="left"/>
        <w:rPr>
          <w:rFonts w:ascii="楷体_GB2312;微软雅黑" w:hAnsi="楷体_GB2312;微软雅黑" w:eastAsia="楷体_GB2312;微软雅黑" w:cs="仿宋_GB2312;微软雅黑"/>
          <w:color w:val="000000"/>
          <w:sz w:val="32"/>
          <w:szCs w:val="32"/>
        </w:rPr>
      </w:pPr>
      <w:r>
        <w:rPr>
          <w:rFonts w:eastAsia="楷体_GB2312;微软雅黑" w:cs="仿宋_GB2312;微软雅黑" w:ascii="楷体_GB2312;微软雅黑" w:hAnsi="楷体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ind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二、 许昌市城乡一体化示范区发展改革局部门预算单位构成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从预算单位构成看，纳入本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编制范围的单位共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个：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发展改革局本级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jc w:val="center"/>
        <w:outlineLvl w:val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jc w:val="center"/>
        <w:outlineLvl w:val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许昌市城乡一体化示范区发展改革局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jc w:val="center"/>
        <w:outlineLvl w:val="0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20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eastAsia="仿宋_GB2312;微软雅黑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发展改革局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总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309.8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支出总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309.8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与上年预算相比，收、支总计各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7.2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3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主要原因：专项资金增加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发展改革局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合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309.8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一般公共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309.8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;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；国有资本经营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；其他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；上年结转结余收入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发展改革局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支出合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309.8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11.0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35.83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项目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98.8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64.17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发展改革局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309.8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政府性基金收支预算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与上年相比，一般公共预算收支预算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7.2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3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专项经费增加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收支增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原因：无政府性基金收支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发展改革局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支出年初预算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309.8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用于以下方面：工资福利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99.2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2.03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商品和服务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1.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.81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专项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98.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4.16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发展改革局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基本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11.0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spacing w:val="-1"/>
          <w:kern w:val="0"/>
          <w:sz w:val="32"/>
          <w:szCs w:val="32"/>
        </w:rPr>
        <w:t>99.24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11.8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包括：办公费、会议费、培训费、工会经费、福利费、其他交通费用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发展改革局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 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是：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“三公”经费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预算数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因公出国（境）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公务车辆购置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车辆购置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用车运行维护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用车运行维护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公务接待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发展改革局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机关运行经费支出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.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保障机关机构正常运转及正常履职需要的办公费、水电费、物业费、维修费、差旅费等支出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机关运行经费与上年持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政府采购货物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三）绩效目标设置情况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年预算项目均按要求编制了绩效目标，从项目产出、项目效益、满意度等方面设置了绩效指标，综合反映项目预期完成的数量、实效、质量，预期达到的社会经济效益、可持续影响以及服务对象满意度等情况。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期末，许昌市城乡一体化示范区发展改革局部门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执法执勤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单价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，单位价值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，本部门负责管理的专项转移支付项目共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。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许昌市城乡一体化示范区发展改革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xbany</cp:lastModifiedBy>
  <cp:lastPrinted>2019-03-05T16:57:00Z</cp:lastPrinted>
  <dcterms:modified xsi:type="dcterms:W3CDTF">2020-06-21T21:56:00Z</dcterms:modified>
  <cp:revision>6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11.1.0.10314</vt:lpwstr>
  </property>
</Properties>
</file>