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pacing w:val="-23"/>
          <w:sz w:val="52"/>
          <w:szCs w:val="52"/>
        </w:rPr>
        <w:t>许昌市城乡一体化示范区科技发展服务中心</w:t>
      </w: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城乡一体化示范区科技发展服务中心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firstLine="1866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城乡一体化示范区科技发展服务中心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2177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科技发展服务中心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firstLine="62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科技发展服务中心单位预算包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科室，具体是综合办公室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snapToGrid w:val="false"/>
        <w:spacing w:lineRule="auto" w:line="360"/>
        <w:ind w:firstLine="641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负责全区高新技术发展与产业化，负责许昌高新区创建国家高新区工作；</w:t>
      </w:r>
    </w:p>
    <w:p>
      <w:pPr>
        <w:pStyle w:val="Normal"/>
        <w:snapToGrid w:val="false"/>
        <w:spacing w:lineRule="auto" w:line="360"/>
        <w:ind w:firstLine="641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贯彻落实加强科技创新体系建设的政策措施，推动科技体制改革；</w:t>
      </w:r>
    </w:p>
    <w:p>
      <w:pPr>
        <w:pStyle w:val="Normal"/>
        <w:snapToGrid w:val="false"/>
        <w:spacing w:lineRule="auto" w:line="360"/>
        <w:ind w:firstLine="641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负责全区科技发展和基础能力建设，推动科普工作发展。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许昌市城乡一体化示范区科技发展服务中心部门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预算包括本级预算，预算单位构成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本级。</w:t>
      </w:r>
      <w:r>
        <w:br w:type="page"/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许昌市城乡一体化示范区科技发展服务中心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2"/>
        <w:outlineLvl w:val="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Arial" w:hAnsi="Arial" w:eastAsia="仿宋_GB2312;微软雅黑" w:cs="Arial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4.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4.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支总计各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82.3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7.1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主要原因：专项项目减少，专项预算资金减少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4.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4.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4.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8.0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8.17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26.4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1.8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4.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与上年相比，一般公共预算收支预算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82.3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7.1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专项项目减少，专项预算资金减少；政府性基金收支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4.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8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4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科学技术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6.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6.16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.0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.4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卫生健康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.9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96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8.0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2.9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基本工资、津贴补贴、奖金、绩效工资、机关事业单位基本养老保险缴费、医疗保险缴费、其他社会保障缴费、住房公积金、其他工资福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.0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包括：办公费、邮电费、会议费、培训费、工会经费、福利费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是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“三公”经费预算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原因为无因公出国（境）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原因为无公务车辆购置；公务用车运行维护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原因为无公务用车运行维护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为无公务接待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邮电费等支出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原因为与上年持平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widowControl/>
        <w:shd w:fill="FFFFFF" w:val="clear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绩效目标设置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预算项目均按要求编制了绩效目标，从项目产出、项目效益、满意度等方面设置了绩效指标，综合反映项目预期完成的数量、实效、质量，预期达到的社会经济效益、可持续影响以及服务对象满意度等情况。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期末，许昌市城乡一体化示范区科技发展服务中心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.3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辆；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hd w:fill="FFFFFF" w:val="clear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widowControl/>
        <w:shd w:fill="FFFFFF" w:val="clear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left="1544" w:hanging="933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科技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20-06-21T21:57:00Z</dcterms:modified>
  <cp:revision>5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9739</vt:lpwstr>
  </property>
</Properties>
</file>