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市城乡一体化示范区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农业农村发展服务中心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农业农村发展服务中心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农业农村发展服务中心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622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sz w:val="32"/>
          <w:szCs w:val="32"/>
        </w:rPr>
        <w:t>许昌市城乡一体示范区农业农村发展服务中心内设办公室、财务室、综合科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snapToGrid w:val="false"/>
        <w:spacing w:lineRule="exact" w:line="620"/>
        <w:ind w:firstLine="622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为农业工作健康发展提供管理保障。</w:t>
      </w:r>
    </w:p>
    <w:p>
      <w:pPr>
        <w:pStyle w:val="Normal"/>
        <w:snapToGrid w:val="false"/>
        <w:spacing w:lineRule="exact" w:line="620"/>
        <w:ind w:firstLine="62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负责现代农业发展，城乡统筹与涉农事务管理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许昌市城乡一体化示范区农业农村发展服务中心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本级。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left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许昌市城乡一体化示范区农业农村发展服务中心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2"/>
        <w:outlineLvl w:val="0"/>
        <w:rPr>
          <w:rFonts w:ascii="黑体;SimHei" w:hAnsi="黑体;SimHei" w:eastAsia="黑体;SimHei" w:cs="仿宋_GB2312;微软雅黑"/>
          <w:b/>
          <w:b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78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78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9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5.2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444.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96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主要原因： 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压缩预算经费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78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78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上年结转结余收入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78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77.6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3.44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01.0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56.56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78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减少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795.2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444.96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压缩预算经费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增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0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：</w:t>
      </w:r>
      <w:r>
        <w:rPr>
          <w:rFonts w:eastAsia="仿宋_GB2312;微软雅黑"/>
          <w:sz w:val="32"/>
          <w:szCs w:val="32"/>
        </w:rPr>
        <w:t>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78.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9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78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9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1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农林水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71.7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6.11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7.6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72.46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6.6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津贴补贴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3.2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奖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.1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绩效工资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.7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机关事业单位基本养老保险缴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5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医疗保险缴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9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其他社会保障缴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4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住房公积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.5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其他工资福利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5.17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1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咨询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5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培训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工会经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8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福利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0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“三公”经费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因公出国（境）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.0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车辆购置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1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.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厉行节约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.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2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2.56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办公费、印花费及福利费等项目预算经费增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预算项目均按要求编制了绩效目标，从项目产出、项目效益、满意度等方面设置了绩效指标，综合反映项目预期完成的数量、实效、质量，预期达到的社会经济效益、可持续影响以及服务对象满意度等情况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许昌市城乡一体化示范区农业农村发展服务中心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7.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农业农村发展服务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20-06-21T21:57:0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F55C07F904D87A179EF104C12B49C</vt:lpwstr>
  </property>
  <property fmtid="{D5CDD505-2E9C-101B-9397-08002B2CF9AE}" pid="3" name="KSOProductBuildVer">
    <vt:lpwstr>2052-11.1.0.10495</vt:lpwstr>
  </property>
</Properties>
</file>