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ind w:left="4088" w:hanging="4088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ind w:left="4088" w:hanging="4088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社会事务管理中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社会事务管理中心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社会事务管理中心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市城乡一体化示范区社会事务管理中心内设办公室、财务科、民政科、教体科、医疗卫生科、残联委员会、宗教委员会、文化旅游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62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市城乡一体化示范区社会事务管理中心主要职能：负责辖区内教育、文化、民政、卫生、人口和计划生育、民族宗教、体育、人民武装等社会事业方面的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-87" w:firstLine="622"/>
        <w:jc w:val="left"/>
        <w:outlineLvl w:val="0"/>
        <w:rPr/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市城乡一体化示范区社会事务管理中心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市城乡一体化示范区社会事务管理中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级。</w:t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jc w:val="center"/>
        <w:outlineLvl w:val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许昌市城乡一体化示范区社会事务管理中心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jc w:val="center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相比，收入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883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8.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支出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883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8.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大徐小学项目、尚东小学项目已完工，项目资金额度减少。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15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5.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057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4.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551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工程类项目资金减少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73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20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教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66.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.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4.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9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79.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6.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5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109.4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6.5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维修（护）费、租赁费、会议费、培训费、公务接待费、劳务费、委托业务费、福利费、其他交通费用、其他商品和服务支出、办公设备购置、信息网络及软件购置更新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3.3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人数变动导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因公出国（境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二）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309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9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接待，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3.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是预计接待人数减少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6.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人数变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8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5.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4.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微软雅黑" w:cs="宋体;SimSun" w:ascii="宋体;SimSun" w:hAnsi="宋体;SimSun"/>
          <w:color w:val="000000"/>
          <w:kern w:val="0"/>
          <w:sz w:val="24"/>
          <w:szCs w:val="24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人员经费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公用经费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项目共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，支出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预算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及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项目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，支出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社会事务管理中心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2.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1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8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9999</vt:lpwstr>
  </property>
</Properties>
</file>