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中原电气谷管理委员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933" w:right="521" w:hanging="933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中原电气谷管理委员会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402" w:hanging="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中原电气谷管理委员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中原电气谷管理委员会部门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widowControl/>
        <w:ind w:firstLine="622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机关，共有科室三个，分别是综合科、经济运行科、企业服务科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有二级预算单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，三级预算单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。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13" w:right="521" w:hanging="311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隶属示范区管委会，规格相当于正处级，经费实行财政全额拨款。主要职责任务是：做好辖区内企业服务工作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55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中原电气谷管理委员会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本级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933" w:right="521" w:hanging="933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933" w:right="521" w:hanging="933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许昌中原电气谷管理委员会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支总计各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.4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.9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</w:t>
      </w:r>
      <w:r>
        <w:rPr>
          <w:rFonts w:eastAsia="仿宋_GB2312;微软雅黑"/>
          <w:sz w:val="32"/>
          <w:szCs w:val="32"/>
        </w:rPr>
        <w:t>工资福利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8.4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2.97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</w:t>
      </w:r>
      <w:r>
        <w:rPr>
          <w:rFonts w:eastAsia="仿宋_GB2312;微软雅黑"/>
          <w:sz w:val="32"/>
          <w:szCs w:val="32"/>
        </w:rPr>
        <w:t>工资福利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无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.8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1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.7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.6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卫生健康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6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资源勘探工业信息等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43.7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9.6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60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150.10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10.33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水费、电费、邮电费、差旅费、维修（护）费、租赁费、会议费、培训费、公务接待费劳务费、委托业务费、福利费、公务用车运行维护费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存在未参加公车改革的车辆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主要原因：无因公出国（境）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2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车辆购置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车维护及油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公车运行维护支出增加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3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接待来访，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本年接待活动增加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auto" w:line="360"/>
        <w:ind w:firstLine="622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不变，主要原因是：我单位性质为事业单位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预算项目均按要求编制了绩效目标，从项目产出、项目效益、满意度等方面设置了绩效指标，综合反映项目预期完成的数量、实效、质量，预期达到的社会经济效益、可持续影响以及服务对象满意度等情况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8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7.9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他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11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dcterms:modified xsi:type="dcterms:W3CDTF">2020-06-21T22:00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9.1.0.4337</vt:lpwstr>
  </property>
</Properties>
</file>